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/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ЩУЧИНСКОГО СЕЛЬСКОГО  ПОСЕЛЕНИЯ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КИНСКОГО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«13» июня  2016 г.   № 61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с. Щучье</w:t>
      </w:r>
    </w:p>
    <w:p>
      <w:pPr>
        <w:pStyle w:val="Normal"/>
        <w:ind w:right="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достроительн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лана земельного участ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градостроительным кодексом Российской Федерации, постановлением Правительства Российской Федерации от 29.12.2005 года №840   «О форме градостроительного плана земельного участка», приказом Министерства регионального развития Российской Федерации от 11.08.2006 года №93               «Об утверждении инструкции о порядке заполнения формы градостроительного плана земельного участка», Федерального закона от 29.12.2004 г. №191-ФЗ «О введении в действие Градостроительного кодекса РФ»  и   заявки ООО «ЭкоНиваАгро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илагаемый градостроительный план земельного участка принадлежащего ООО «ЭкоНиваАгро» с кадастровым номером 36:14:0760014:81 , расположенного с. Щучье ул. Советская д.53 Лискинский район Воронежская обла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 главы  Щучинского сельского   поселения                                         А.А. Харина</w:t>
      </w:r>
    </w:p>
    <w:sectPr>
      <w:type w:val="nextPage"/>
      <w:pgSz w:w="11906" w:h="16838"/>
      <w:pgMar w:left="1080" w:right="74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20:19:00Z</dcterms:created>
  <dc:creator>Администрация</dc:creator>
  <dc:description/>
  <cp:keywords/>
  <dc:language>en-US</dc:language>
  <cp:lastModifiedBy>User</cp:lastModifiedBy>
  <cp:lastPrinted>2014-01-27T16:24:00Z</cp:lastPrinted>
  <dcterms:modified xsi:type="dcterms:W3CDTF">2016-07-11T12:51:00Z</dcterms:modified>
  <cp:revision>3</cp:revision>
  <dc:subject/>
  <dc:title>АДМИНИСТРАЦИЯ</dc:title>
</cp:coreProperties>
</file>